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oviská komisií Zastupiteľstva BSK</w:t>
      </w:r>
    </w:p>
    <w:p>
      <w:pPr>
        <w:pStyle w:val="Normal"/>
        <w:ind w:firstLine="708"/>
        <w:jc w:val="center"/>
        <w:rPr/>
      </w:pPr>
      <w:r>
        <w:rPr>
          <w:rFonts w:eastAsia="Arial Unicode MS" w:cs="Arial" w:ascii="Arial" w:hAnsi="Arial"/>
          <w:bCs/>
          <w:sz w:val="22"/>
          <w:szCs w:val="32"/>
          <w:lang w:val="sk-SK"/>
        </w:rPr>
        <w:t>k správe o kontrole plnenia uznesení Zastupiteľstva</w:t>
      </w:r>
      <w:r>
        <w:rPr/>
        <w:t xml:space="preserve"> BSK za rok 2008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sk-SK"/>
              </w:rPr>
              <w:t xml:space="preserve">Komisia materiál prerokovala, nemá námietky a 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>Zastupiteľstvu BSK</w:t>
            </w: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  <w:t xml:space="preserve"> schváliť </w:t>
            </w: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sk-SK"/>
              </w:rPr>
              <w:t>navrhované uznesen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Komisia dopravy po prerokovaní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 berie materiál na vedomie a odporúča materiál predložiť 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na rokovanie Z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 xml:space="preserve">Komisia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sk-SK"/>
              </w:rPr>
              <w:t>berie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 xml:space="preserve"> predkladanú správu o plnení uznesení Z BSK na vedomie a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sk-SK"/>
              </w:rPr>
              <w:t>predložiť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 xml:space="preserve"> na rokovanie Z BSK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Komisia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berie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materiál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na vedomie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/>
                <w:b/>
                <w:color w:val="FF0000"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 xml:space="preserve">Komisia berie na vedomie materiál a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Zastupiteľstvu BSK predložený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materiál prerokovať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 xml:space="preserve">Komisia materiál prerokovala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sk-SK"/>
              </w:rPr>
              <w:t xml:space="preserve">bez pripomienok 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 xml:space="preserve">a v zmysle návrhu uznesenia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sk-SK"/>
              </w:rPr>
              <w:t xml:space="preserve">odporúča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predložiť 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na rokovanie Zastupiteľstva 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 xml:space="preserve">Komisia po prerokovaní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berie na vedomie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,,Správu o kontrole plnenia uznesení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Z BSK za rok 2008“.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22"/>
      <w:szCs w:val="22"/>
      <w:lang w:val="sk-SK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Arial" w:hAnsi="Arial" w:eastAsia="Arial Unicode MS" w:cs="Arial"/>
      <w:b/>
      <w:sz w:val="32"/>
      <w:szCs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57:00Z</dcterms:created>
  <dc:creator>kpaxnerova</dc:creator>
  <dc:description/>
  <cp:keywords/>
  <dc:language>en-US</dc:language>
  <cp:lastModifiedBy>kpaxnerova</cp:lastModifiedBy>
  <cp:lastPrinted>2009-06-04T10:56:00Z</cp:lastPrinted>
  <dcterms:modified xsi:type="dcterms:W3CDTF">2009-06-04T08:57:00Z</dcterms:modified>
  <cp:revision>2</cp:revision>
  <dc:subject/>
  <dc:title>Stanoviská komisií Zastupiteľstva BSK</dc:title>
</cp:coreProperties>
</file>